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02.18) 03-06.74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Иваново    -    Москва    рег.    №    37.77.003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89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7"/>
        <w:gridCol w:w="5355"/>
      </w:tblGrid>
      <w:tr>
        <w:trPr>
          <w:trHeight w:val="1004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вокзал г.Иваново, 153032, г.Иваново, ул.Лежневская,152</w:t>
            </w:r>
          </w:p>
        </w:tc>
      </w:tr>
      <w:tr>
        <w:trPr>
          <w:trHeight w:val="468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станция Суздальская, 601293, Владимирская обл., г. Суздаль ул. Василъевская,44.</w:t>
            </w:r>
          </w:p>
        </w:tc>
      </w:tr>
      <w:tr>
        <w:trPr>
          <w:trHeight w:val="648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вокзал г.Владимир, 600006, г.Владимир, ул.Вокзалъная, д.1</w:t>
            </w:r>
          </w:p>
        </w:tc>
      </w:tr>
      <w:tr>
        <w:trPr>
          <w:trHeight w:val="652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оновочный пункт, г.Покров, 601120, Владимирская обл., г. Покров, ул. Ленина, д. 181.</w:t>
            </w:r>
          </w:p>
        </w:tc>
      </w:tr>
      <w:tr>
        <w:trPr>
          <w:trHeight w:val="677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Москва, 107207, г.Москва, Щелковское ш. вл. 7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7"/>
        <w:gridCol w:w="5164"/>
        <w:gridCol w:w="4188"/>
      </w:tblGrid>
      <w:tr>
        <w:trPr>
          <w:trHeight w:val="51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Лежне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335" w:hRule="atLeast"/>
        </w:trPr>
        <w:tc>
          <w:tcPr>
            <w:tcW w:w="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</w:t>
            </w:r>
          </w:p>
        </w:tc>
        <w:tc>
          <w:tcPr>
            <w:tcW w:w="5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М7</w:t>
            </w:r>
          </w:p>
        </w:tc>
        <w:tc>
          <w:tcPr>
            <w:tcW w:w="4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_ул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асилье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346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М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кт Суздальский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356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 .Доброселъ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360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Б.Нижегород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356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356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. Моско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353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кт Ленина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360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1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  <w:spacing w:val="40"/>
              </w:rPr>
              <w:t>М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71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247"/>
        <w:gridCol w:w="4112"/>
      </w:tblGrid>
      <w:tr>
        <w:trPr>
          <w:trHeight w:val="50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2109"/>
        <w:gridCol w:w="1407"/>
        <w:gridCol w:w="1405"/>
        <w:gridCol w:w="1414"/>
        <w:gridCol w:w="2308"/>
      </w:tblGrid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7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030"/>
        <w:gridCol w:w="1030"/>
        <w:gridCol w:w="1019"/>
        <w:gridCol w:w="1012"/>
        <w:gridCol w:w="1026"/>
        <w:gridCol w:w="1019"/>
        <w:gridCol w:w="1009"/>
        <w:gridCol w:w="1029"/>
      </w:tblGrid>
      <w:tr>
        <w:trPr>
          <w:trHeight w:val="266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27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г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: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5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iCs/>
              </w:rPr>
              <w:t>3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14:05:17:50; 18:30:20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12:30:13:40; 17:30,18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iCs/>
              </w:rPr>
              <w:t>330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15:26:18:51; 19:56:21: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15:25;18:50; 19:55;21: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iCs/>
              </w:rPr>
              <w:t>33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03:10,04:00; 05:30;07: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10:25,11:20; 15:35:16: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iCs/>
              </w:rPr>
              <w:t>33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04:45:05:40; 07:25:09: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08:25:10:00; 13:35;14;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  <w:iCs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07:00;08:30; 12:00:13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iCs/>
              </w:rPr>
              <w:t>05:30:07:30; 09:05,10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26"/>
        <w:gridCol w:w="1033"/>
        <w:gridCol w:w="1019"/>
        <w:gridCol w:w="1012"/>
        <w:gridCol w:w="1026"/>
        <w:gridCol w:w="1022"/>
        <w:gridCol w:w="1012"/>
        <w:gridCol w:w="1029"/>
      </w:tblGrid>
      <w:tr>
        <w:trPr>
          <w:trHeight w:val="274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34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г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7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 w:cs="Calibri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 w:cs="Calibri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 w:cs="Calibri"/>
      <w:b/>
      <w:bCs/>
      <w:i/>
      <w:i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 w:cs="Calibri"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 w:cs="Calibri"/>
      <w:spacing w:val="-20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 w:cs="Calibri"/>
      <w:i/>
      <w:i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 w:cs="Calibri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 w:cs="Calibri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7:10:00Z</dcterms:created>
  <dc:creator/>
  <dc:description/>
  <dc:language>en-US</dc:language>
  <cp:lastModifiedBy/>
  <dcterms:modified xsi:type="dcterms:W3CDTF">2018-03-27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